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盐城工学院学生资助信息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学号、银行卡号</w:t>
      </w:r>
      <w:r>
        <w:rPr>
          <w:b/>
          <w:sz w:val="44"/>
          <w:szCs w:val="44"/>
        </w:rPr>
        <w:t>条形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学号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姓名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10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条形码图片文件复制至右侧框内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交学费银行卡发行行：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卡号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10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银行卡号条形码图片文件复制至右侧框内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具体制作方法请看盐工学生资助网：</w:t>
      </w:r>
      <w:r>
        <w:rPr>
          <w:sz w:val="32"/>
          <w:szCs w:val="32"/>
        </w:rPr>
        <w:t>http://xgb.ycit.cn/xszz/</w:t>
      </w:r>
      <w:r>
        <w:rPr>
          <w:sz w:val="32"/>
          <w:szCs w:val="32"/>
        </w:rPr>
        <w:t>，将这张表制作在学生证、身份证、银行卡号三证复印件的另一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7:12:00Z</dcterms:created>
  <dc:creator>周旺基</dc:creator>
  <dc:description/>
  <cp:keywords/>
  <dc:language>en-US</dc:language>
  <cp:lastModifiedBy>guyuyg</cp:lastModifiedBy>
  <dcterms:modified xsi:type="dcterms:W3CDTF">2016-09-19T03:28:00Z</dcterms:modified>
  <cp:revision>5</cp:revision>
  <dc:subject/>
  <dc:title>盐城工学院学生资助信息</dc:title>
</cp:coreProperties>
</file>